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190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9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rainian Cup - 2012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05.2012 - 20.05.2012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 Е клас, St</w:t>
            </w:r>
          </w:p>
        </w:tc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9"/>
        <w:gridCol w:w="2109"/>
      </w:tblGrid>
      <w:tr>
        <w:trPr/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іскупська Олена, Тернопіль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Вишневська Ірина, Хмельницький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Головчак Василь, Івано-Франківськ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Гордій Дмитро, Чернівці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Дуда-Марчук Ірина, Тернопіль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Полигач Ігор, Тернопіль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L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23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M. </w:t>
            </w:r>
            <w:r>
              <w:rPr>
                <w:sz w:val="14"/>
                <w:szCs w:val="14"/>
              </w:rPr>
              <w:t>Фурман Олена, Хмельницький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74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636"/>
        <w:gridCol w:w="1487"/>
        <w:gridCol w:w="1579"/>
        <w:gridCol w:w="1549"/>
        <w:gridCol w:w="1059"/>
        <w:gridCol w:w="2669"/>
      </w:tblGrid>
      <w:tr>
        <w:trPr>
          <w:tblHeader w:val="true"/>
        </w:trPr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Данило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нюк Соф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Назар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анюк Валенти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онюк Андр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мурняк Натал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щук Серг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чишин Діа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емчук Олександр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біцька Діа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щук Денис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арук Христи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цула Роман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бур Анастас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чків Юр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с Віктор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ез Віктор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Діа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лінський Андр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д Діа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ідовський Артем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тило Тетя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 Дмитро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с Віталій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цак Діа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ецький Денис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енко Іри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Покідько Юлія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еб Іван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чик Анастасія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яринцев Денис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чук Ірина</w:t>
            </w:r>
          </w:p>
        </w:tc>
        <w:tc>
          <w:tcPr>
            <w:tcW w:w="1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82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659"/>
        <w:gridCol w:w="5167"/>
      </w:tblGrid>
      <w:tr>
        <w:trPr/>
        <w:tc>
          <w:tcPr>
            <w:tcW w:w="565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4 фіналу, вибрати 12 з 15</w:t>
            </w:r>
          </w:p>
          <w:tbl>
            <w:tblPr>
              <w:tblW w:w="535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-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-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-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-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-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 - 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XXX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1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-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-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-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-XX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XX-XXX</w:t>
                  </w:r>
                </w:p>
              </w:tc>
            </w:tr>
            <w:tr>
              <w:trPr/>
              <w:tc>
                <w:tcPr>
                  <w:tcW w:w="53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X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-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-X-X-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---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X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X--X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X-XXXX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296"/>
              <w:gridCol w:w="122"/>
            </w:tblGrid>
            <w:tr>
              <w:trPr/>
              <w:tc>
                <w:tcPr>
                  <w:tcW w:w="5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 1 5 9 5 7 3 4 9 7 8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7 4 6 8 6 7 7 8 9 8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7 9 7 8 8 5 7 5 9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8 7 8 3 5 6 3 9 6 7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9 9 8 3 2 9 3 5 6 3 9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8 4 5 9 4 8 5 6 2 4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3 1 6 4 2 1 1 5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3 2 4 5 2 9 4 4 2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1 1 2 1 1 1 2 3 1 1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 2 5 7 3 8 3 4 9 4 8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6 6 5 6 9 5 9 7 6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7 6 7 7 7 7 8 5 9 4 9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8 8 8 6 6 3 3 9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9 9 9 4 1 9 5 5 7 2 9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8 4 4 9 3 8 2 6 3 4 8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3 3 1 5 4 6 1 1 5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2 2 5 4 2 8 4 8 1 2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1 1 2 2 1 1 2 2 3 1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52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39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2251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9 3 5 8 3 7 3 5 9 5 7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8 7 7 4 6 9 5 7 7 6 9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6 5 7 8 4 6 8 4 8 5 9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6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9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8 9 8 2 7 9 3 7 6 8 8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8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9 9 7 4 4 9 3 5 9 5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9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8 4 6 9 6 8 4 6 8 2 9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3 1 5 6 2 1 1 1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3 2 5 3 2 8 4 3 4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22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1 2 1 1 1 2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  <w:tc>
                <w:tcPr>
                  <w:tcW w:w="12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Emphasis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7" w:type="dxa"/>
            <w:tcBorders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9 з 12</w:t>
            </w:r>
          </w:p>
          <w:tbl>
            <w:tblPr>
              <w:tblW w:w="48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655"/>
              <w:gridCol w:w="439"/>
              <w:gridCol w:w="1087"/>
              <w:gridCol w:w="1087"/>
              <w:gridCol w:w="1087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TA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---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-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X-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XXX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---X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-XX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X---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XX-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X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X--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X---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-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XXX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-XX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-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 - 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-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--XX-X</w:t>
                  </w:r>
                </w:p>
              </w:tc>
            </w:tr>
            <w:tr>
              <w:trPr/>
              <w:tc>
                <w:tcPr>
                  <w:tcW w:w="48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-XX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XX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X-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---X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-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-X</w:t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502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8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9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2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8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9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9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8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40:00Z</dcterms:created>
  <dc:creator>Taras</dc:creator>
  <dc:description/>
  <cp:keywords/>
  <dc:language>en-US</dc:language>
  <cp:lastModifiedBy>Taras</cp:lastModifiedBy>
  <dcterms:modified xsi:type="dcterms:W3CDTF">2012-05-20T07:42:00Z</dcterms:modified>
  <cp:revision>4</cp:revision>
  <dc:subject/>
  <dc:title>Протокол - Ukrainian Cup - 2012 - Юніори І Е клас - St</dc:title>
</cp:coreProperties>
</file>